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внесении изменений в статьи 3 и 5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внесении изменений в статьи 3 и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потребует внесение изменений в постановление Правительства Ульяновской области от 22.02.2018 № 98-П «О специальных проектах строительства» для его реализаци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полняющий обязанности Министра 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мущественных отношений и архитектуры 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                                                                            А.Н.Таушкин</w:t>
      </w:r>
    </w:p>
    <w:p>
      <w:pPr>
        <w:pStyle w:val="Normal"/>
        <w:suppressAutoHyphens w:val="tru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PC304-01</cp:lastModifiedBy>
  <cp:lastPrinted>2022-10-24T10:05:00Z</cp:lastPrinted>
  <dcterms:modified xsi:type="dcterms:W3CDTF">2023-10-26T07:11:00Z</dcterms:modified>
  <cp:revision>35</cp:revision>
  <dc:subject/>
  <dc:title>Перечень актов</dc:title>
</cp:coreProperties>
</file>